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90х24,5х94 (3-4 цвета+лак) 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90х24,5х94 (3-4 цвета+лак) 5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10:50:00Z</dcterms:modified>
  <cp:revision>11</cp:revision>
  <dc:subject/>
  <dc:title>Приложение 1</dc:title>
</cp:coreProperties>
</file>